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morial Descritiv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Obra: </w:t>
      </w:r>
      <w:r>
        <w:rPr>
          <w:bCs/>
          <w:sz w:val="22"/>
        </w:rPr>
        <w:t>Cobertura e concretagem da Área de embarque e desembarque da Ala de Fisioterapia do Centro de Saúde de Inúbia Paulist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Local: </w:t>
      </w:r>
      <w:r>
        <w:rPr>
          <w:bCs/>
          <w:sz w:val="22"/>
        </w:rPr>
        <w:t>Rua Antônio Facco, esquina com a Rua Miguel Pereira da Silva – Nº 665 – Inúbia Paulista – SP.</w:t>
      </w:r>
    </w:p>
    <w:p>
      <w:pPr>
        <w:pStyle w:val="Normal"/>
        <w:rPr/>
      </w:pPr>
      <w:r>
        <w:rPr>
          <w:b/>
          <w:sz w:val="22"/>
        </w:rPr>
        <w:t xml:space="preserve">Proprietário: </w:t>
      </w:r>
      <w:r>
        <w:rPr>
          <w:bCs/>
          <w:sz w:val="22"/>
        </w:rPr>
        <w:t>Prefeitura Municipal de Inúbia Paulista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Serviços Preliminares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rPr>
          <w:b/>
          <w:b/>
          <w:sz w:val="22"/>
        </w:rPr>
      </w:pPr>
      <w:r>
        <w:rPr>
          <w:sz w:val="22"/>
        </w:rPr>
        <w:t>Será implantada uma placa de identificação para obra com 1,0 x 2,0 m de medida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Será feita a demolição de alicerce, muros, rebocos e passeio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Será feita a demarcação da ampliação demarcando as brocas e alicerc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Fundação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Escavações do baldrame, blocos e estacas - As escavações serão executadas manualmente com a utilização de ferramentas apropriadas em toda a área de abrangência da edificação, as estacas terão Ø 20 cm e 4m de profundidade (ou até atingirem solo resistente), será escavado 30 cm para o assentamento do alicerce e execução da viga baldrame (considerando também uma área lateral para execução da fundação)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Alicerce - Após a escavação concluída será feito o assentamento de tijolos maciços utilizando alvenaria de 1 vez com uma altura de 30 cm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Viga Baldrame - Após a escavação das valas será executado a viga baldrame que será parte da fundação da edificação, ela terá as dimensões de 20 cm de largura por 30 cm de altura, o concreto utilizado na viga baldrame será executado mecanicamente in loco, e deverá atingir a resistência de 30 Mpa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Viga Baldrame - Aço CA 50: Serão utilizados no baldrame Aço CA50 Ø 12,5mm, para disposição correta das barras conferir projeto estrutural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Viga Baldrame - Aço CA 60: Para os estribos será utilizado Aço CA60 Ø 5,0mm com espaçamento de 15 cm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Viga Baldrame - Arame Recozido: Para execução da amarração da armadura será utilizado arame recozido para melhor travamento dos elementos barra/estribo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Estacas - Após a escavação das valas será executado as estacas de que serão parte da fundação da edificação, ele terá as dimensões Ø 20 cm e 4m de profundidade, o concreto utilizado nas estacas será executado mecanicamente in loco, e deverá atingir a resistência de 30 Mpa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Estacas - Aço CA 50: Serão utilizados nos blocos Aço CA50 Ø 12,5mm, para disposição correta das barras conferir projeto estrutural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Estacas - Aço CA 60: Para os estribos será utilizado Aço CA60 Ø 5,0mm com espaçamento de 15 cm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Estacas - Arame Recozido: Para execução da amarração da armadura será utilizado arame recozido para melhor travamento dos elementos barra/estribo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 xml:space="preserve">Formas - Serão utilizadas formas de madeira como contenções laterais, devidamente alinhadas, aprumadas e niveladas, definindo assim a sua forma. 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2"/>
        </w:rPr>
        <w:t>Impermeabilização - Revestimento com Argamassa: A viga baldrame deverão ser revestidos com argamassa de cimento e areia, traço 1:3, adicionando aditivo impermeabilizante tipo Vedacit ou similar.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Impermeabilização - Pintura: Após a secagem da argamassa impermeabilizante deverá ser aplicada duas demãos de tinta betuminosa tipo Neutrol ou similar</w:t>
      </w:r>
      <w:r>
        <w:rPr/>
        <w:t>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Supraestrutura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Pilares Os pilares da edificação serão moldados in loco, conforme posicionamento e dimensões indicadas em projeto, utilizando concreto 25 MPa executado mecanicamente in loco, deixando-se um cobrimento mínimo de 03 cm das armadura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ilares - Aço CA 50: Serão utilizados nos pilares Aço CA50 Ø 12,5mm, para disposição correta das barras conferir projeto estrutural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ilares - Aço CA 60: Para os estribos será utilizado Aço CA60 Ø 5,0mm com espaçamento de 15 cm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ormas – Forma de pinho incluso corte, montagem, escoramento e desfor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Alvenaria de vedaçã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Alvenaria de 1/2 vez e 1 vez – Alvenaria de 1/2 vez e 1 vez será utilizada na edificação conforme indicação em proje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Cobertur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2"/>
        </w:rPr>
        <w:t xml:space="preserve">Telhas – A cobertura será executada </w:t>
      </w:r>
      <w:r>
        <w:rPr>
          <w:sz w:val="22"/>
          <w:szCs w:val="22"/>
        </w:rPr>
        <w:t>empregando telhamento em cimento reforçado com fio sintético CRFS-perfil ondulado de 6mm</w:t>
      </w:r>
      <w:r>
        <w:rPr>
          <w:sz w:val="22"/>
        </w:rPr>
        <w:t xml:space="preserve"> sobre estrutura de metal treliçada fixada em vigas e pilares, conforme detalhamentos. Durante a execução, será observado o transpasse longitudinal e transversal, de forma a evitar surgimento de goteira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2"/>
        </w:rPr>
        <w:t>Após a montagem da cobertura será instalado a calhas, os rufos tipo pingadeira e os conduto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avimentaçã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ontra piso - Sobre o aterro apiloado será executado o contra piso de 06 cm de espessura com traço 1:4 de cimento e areia.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vestimento - Piso cerâmico - Será utilizado piso de boa qualidade com placas de em todos os cômodo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Revestimen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hapisco - O chapisco será executado com argamassa de cimento e areia lavada (granulometria média ou grossa) no traço volumétrico 1:3, com espessura média de 05 mm. A argamassa deverá ser lançada energicamente sobre a superfície a ser chapiscada. As superfícies a serem chapiscadas deverão ser previamente molhadas, de forma a evitar a absorção da água necessária à cura da argamassa. Serão chapiscadas todas as paredes da edificação.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boco Paulista - O reboco paulista somente poderá ser iniciado após a completa pega do chapisco. O revestimento será executado nas mesmas paredes do chapisco, utilizando argamassa de cimento, cal e areia no traço 1:2:8, atingindo espessura final de 1,5 cm e a sua aplicação deverá ser feita sobre a superfície chapiscada previamente umedecida. Deverão ser utilizadas balizas nas superfícies a serem rebocadas, visando manter a espessura uniforme e o prumo perfeito. Após o lançamento da argamassa, a superfície será desempenada com régua de madeira ou alumínio e alisada com desempenadeira e espuma, para que o acabamento final seja liso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oleira - Será colocada na porta, com 30 cm de largura e 2,0 cm de espessur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Pintu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ixamento – Será feito o lixamento manual para preparação das paredes para ser aplicado o fundo e o selador.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elador – Será aplicada duas demãos de selador para corrigir a absorção da parede, bem como para fixar resíduos que passam despercebidos na preparação da parede para a pintura.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assa corrida – Embasamento com massa corrida, duas demãos em todas as paredes externas e internas.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intura – Será aplicada tinta látex acrílica. Serão executadas três demãos de tinta nas paredes da edificação externa e internamente.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intura – Será aplicada Esmalte à base água em superfície metálic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Instalações Hidráulic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2"/>
        </w:rPr>
      </w:pPr>
      <w:r>
        <w:rPr>
          <w:sz w:val="22"/>
        </w:rPr>
        <w:t>Na execução dos serviços serão utilizados materiais que ofereçam garantia de bom funcionamento além de mão de obra capacitada. Os tubos e conexões serão em PVC soldável linha predial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Esquadria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orta. Será utilizada porta de abrir com mola hidráulica, em vidro temperado, 2 folhas de 90x210 cm, espessura dd 10mm, inclusive acessórios. af_01/20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2"/>
        </w:rPr>
        <w:t>Instalações Elétric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2"/>
        </w:rPr>
      </w:pPr>
      <w:r>
        <w:rPr>
          <w:sz w:val="22"/>
        </w:rPr>
        <w:t>A edificação será dotada de instalações elétricas utilizando materiais de boa qualidade e profissional tecnicamente habilitado seguindo a norma ABNT NBR 5410 – Instalações elétricas de baixa tensão.</w:t>
      </w:r>
    </w:p>
    <w:p>
      <w:pPr>
        <w:pStyle w:val="Normal"/>
        <w:ind w:left="72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72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Limpez</w:t>
      </w:r>
      <w:r>
        <w:rPr>
          <w:sz w:val="24"/>
        </w:rPr>
        <w:t>a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 obra devera ser inteiramente limpa e com seus equipamentos testados, para se ter o seu recebimento, por parte da P. M. de Inúbia Paulis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Inúbia Paulista, 16 de Agosto de 2024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Calibri Light" w:hAnsi="Calibri Light"/>
          <w:color w:val="000000"/>
          <w:sz w:val="24"/>
          <w:szCs w:val="24"/>
        </w:rPr>
        <w:t>_____________________________</w:t>
        <w:tab/>
        <w:t xml:space="preserve">   ____________________________________</w:t>
      </w:r>
    </w:p>
    <w:p>
      <w:pPr>
        <w:pStyle w:val="Normal"/>
        <w:rPr/>
      </w:pPr>
      <w:r>
        <w:rPr>
          <w:rFonts w:cs="Arial" w:ascii="Calibri Light" w:hAnsi="Calibri Light"/>
          <w:color w:val="000000"/>
          <w:sz w:val="24"/>
          <w:szCs w:val="24"/>
        </w:rPr>
        <w:t xml:space="preserve">Emerson Luis Cavalaro de A. Paula </w:t>
        <w:tab/>
        <w:t xml:space="preserve">          Prefeitura Municipal de Inúbia Paulista</w:t>
      </w:r>
    </w:p>
    <w:p>
      <w:pPr>
        <w:pStyle w:val="Normal"/>
        <w:rPr/>
      </w:pPr>
      <w:r>
        <w:rPr>
          <w:rFonts w:cs="Cambria" w:ascii="Cambria" w:hAnsi="Cambria"/>
          <w:sz w:val="24"/>
        </w:rPr>
        <w:t>Arquiteto - CAU nº A25459-2</w:t>
        <w:tab/>
        <w:tab/>
        <w:t xml:space="preserve">            João Soares dos Santos</w:t>
      </w:r>
    </w:p>
    <w:p>
      <w:pPr>
        <w:pStyle w:val="Normal"/>
        <w:rPr/>
      </w:pPr>
      <w:r>
        <w:rPr>
          <w:rFonts w:cs="Calibri Light" w:ascii="Calibri Light" w:hAnsi="Calibri Light"/>
        </w:rPr>
        <w:t>Direção, Fiscalização, Projeto e Orçamento                                   Prefeito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RT n°14625143 Projeto /Orçamento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RT n°14625161 Direção/Fiscalização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___________________________________________            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ilvio de Araujo Lima                                            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estor de Convênio</w:t>
      </w:r>
    </w:p>
    <w:sectPr>
      <w:headerReference w:type="default" r:id="rId2"/>
      <w:type w:val="nextPage"/>
      <w:pgSz w:w="11906" w:h="16838"/>
      <w:pgMar w:left="1080" w:right="1080" w:gutter="0" w:header="4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Draft 10cpi">
    <w:altName w:val="Calibri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8"/>
        <w:u w:val="single"/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7155</wp:posOffset>
          </wp:positionH>
          <wp:positionV relativeFrom="paragraph">
            <wp:posOffset>2540</wp:posOffset>
          </wp:positionV>
          <wp:extent cx="657225" cy="635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8"/>
        <w:u w:val="single"/>
        <w:lang w:val="en-US" w:eastAsia="en-US"/>
      </w:rPr>
      <w:t>PREFEITURA MUNICIPAL DE INÚBIA PAULISTA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i/>
        <w:i/>
        <w:sz w:val="18"/>
      </w:rPr>
    </w:pPr>
    <w:r>
      <w:rPr>
        <w:i/>
      </w:rPr>
      <w:t xml:space="preserve">CNPJ </w:t>
    </w:r>
    <w:r>
      <w:rPr>
        <w:i/>
        <w:sz w:val="18"/>
      </w:rPr>
      <w:t xml:space="preserve">44.919.611/0001-03          </w:t>
    </w:r>
    <w:r>
      <w:rPr>
        <w:b/>
        <w:sz w:val="18"/>
      </w:rPr>
      <w:t>Fone: (18) 3556-9900</w:t>
    </w:r>
    <w:r>
      <w:rPr>
        <w:sz w:val="18"/>
      </w:rPr>
      <w:t xml:space="preserve">       E-mail: inubia@terra.com.br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i/>
        <w:sz w:val="18"/>
      </w:rPr>
      <w:t>Avenida Campos Salles, 113 – CEP 17760-000  -  Inúbia Paulista  -  Estado de São Paulo.</w:t>
    </w:r>
  </w:p>
  <w:p>
    <w:pPr>
      <w:pStyle w:val="Header"/>
      <w:jc w:val="cent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rFonts w:cs="Draft 10cpi;Calibri" w:ascii="Draft 10cpi;Calibri" w:hAnsi="Draft 10cpi;Calibri"/>
        <w:b/>
        <w:i/>
        <w:spacing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P. M. de Inúbia Paulista</dc:creator>
  <dc:description/>
  <cp:keywords/>
  <dc:language>en-US</dc:language>
  <cp:lastModifiedBy>Emerson Luis Cavalaro De Almeida Paula</cp:lastModifiedBy>
  <cp:lastPrinted>2020-05-27T13:04:00Z</cp:lastPrinted>
  <dcterms:modified xsi:type="dcterms:W3CDTF">2024-08-30T12:49:00Z</dcterms:modified>
  <cp:revision>25</cp:revision>
  <dc:subject/>
  <dc:title>Ofício nº 451/2002</dc:title>
</cp:coreProperties>
</file>